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10"/>
        <w:gridCol w:w="2700"/>
        <w:gridCol w:w="189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reer Tit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scription of 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Training/Qualifications Need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arning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Job Outlook</w:t>
            </w:r>
          </w:p>
        </w:tc>
      </w:tr>
      <w:tr>
        <w:trPr>
          <w:trHeight w:val="30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Papyrus" w:ascii="Papyrus" w:hAnsi="Papyrus"/>
                <w:b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igh-school diplo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-year degr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-year degr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Work Experien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kills/Talent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ther Notes: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357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Middle 50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$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owest 10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$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Highest 10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$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12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much faster than average: Increase 27% or mo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faster than average: Increase 18 - 26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about as fast as average: Increase 9 -17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more slowly than average: Increase 0 - 8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Decline: Decrease any amount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Other Notes: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reer Pros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reer Cons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3175</wp:posOffset>
                </wp:positionV>
                <wp:extent cx="9372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0.25pt" to="724pt,-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49225</wp:posOffset>
                </wp:positionV>
                <wp:extent cx="9372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1.75pt" to="724pt,1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10"/>
        <w:gridCol w:w="2700"/>
        <w:gridCol w:w="189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reer Tit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scription of 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Training/Qualifications Need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arning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Job Outloo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Papyrus" w:ascii="Papyrus" w:hAnsi="Papyrus"/>
                <w:b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12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igh-school diplo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-year degr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-year degr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Work Experien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spacing w:before="0" w:after="160"/>
              <w:ind w:left="360" w:hanging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kills/Talent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ther Notes: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357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Middle 50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$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owest 10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$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Highest 10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$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12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much faster than average: Increase 27% or mo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faster than average: Increase 18 - 26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about as fast as average: Increase 9 -17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Grow more slowly than average: Increase 0 - 8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before="0" w:after="160"/>
              <w:ind w:left="346" w:hanging="360"/>
              <w:rPr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Decline: Decrease any amount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Other Notes: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reer Pros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reer Cons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Papyrus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2"/>
      <w:gridCol w:w="4872"/>
      <w:gridCol w:w="4872"/>
    </w:tblGrid>
    <w:tr>
      <w:trPr/>
      <w:tc>
        <w:tcPr>
          <w:tcW w:w="4872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rFonts w:cs="Trebuchet MS" w:ascii="Trebuchet MS" w:hAnsi="Trebuchet MS"/>
              <w:b/>
            </w:rPr>
            <w:t>NAME: _______________________</w:t>
          </w:r>
        </w:p>
      </w:tc>
      <w:tc>
        <w:tcPr>
          <w:tcW w:w="4872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Trebuchet MS" w:ascii="Trebuchet MS" w:hAnsi="Trebuchet MS"/>
              <w:b/>
            </w:rPr>
            <w:t>CAREER SPEC SHEET</w:t>
          </w:r>
        </w:p>
      </w:tc>
      <w:tc>
        <w:tcPr>
          <w:tcW w:w="4872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rFonts w:cs="Trebuchet MS" w:ascii="Trebuchet MS" w:hAnsi="Trebuchet MS"/>
              <w:b/>
            </w:rPr>
            <w:t>DATE SUBMITTED: 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59:00Z</dcterms:created>
  <dc:creator/>
  <dc:description/>
  <dc:language>en-US</dc:language>
  <cp:lastModifiedBy>NYCDOE</cp:lastModifiedBy>
  <dcterms:modified xsi:type="dcterms:W3CDTF">2007-01-23T22:23:00Z</dcterms:modified>
  <cp:revision>6</cp:revision>
  <dc:subject/>
  <dc:title>Career Title</dc:title>
</cp:coreProperties>
</file>