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144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hat is important to you in choosing a college?</w:t>
            </w:r>
          </w:p>
        </w:tc>
      </w:tr>
      <w:tr>
        <w:trPr>
          <w:trHeight w:val="14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980"/>
        <w:gridCol w:w="990"/>
        <w:gridCol w:w="7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ame of College or Univers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st of Attend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orms Y/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Why are you interested in this school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Papyrus" w:ascii="Papyrus" w:hAnsi="Papyrus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357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980"/>
        <w:gridCol w:w="990"/>
        <w:gridCol w:w="7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ame of College or Univers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st of Attend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orms Y/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Why are you interested in this school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22"/>
              </w:rPr>
            </w:pPr>
            <w:r>
              <w:rPr>
                <w:rFonts w:cs="Papyrus" w:ascii="Papyrus" w:hAnsi="Papyrus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ind w:left="357" w:hanging="357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NAME ________________________</w:t>
      <w:tab/>
      <w:t>CLASS________</w:t>
      <w:tab/>
      <w:tab/>
      <w:t>DATE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32:00Z</dcterms:created>
  <dc:creator>NYCDOE</dc:creator>
  <dc:description/>
  <dc:language>en-US</dc:language>
  <cp:lastModifiedBy>NYCDOE</cp:lastModifiedBy>
  <dcterms:modified xsi:type="dcterms:W3CDTF">2007-03-23T14:32:00Z</dcterms:modified>
  <cp:revision>2</cp:revision>
  <dc:subject/>
  <dc:title>What is important to you in choosing a college</dc:title>
</cp:coreProperties>
</file>